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324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L. Cooper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Mike Prombo / Craig Sunsped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of Opera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W201 Wasco Road, Suite 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/551-83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49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9, 20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D3002 - District 300 Boundary Mapp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82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” x 36” Middle School Boundary Maps – Scenarios 1, 2 &amp;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500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Mike / Crai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ed are 6 plots of the Middle School Scenario No. 1 Map.  The reduced size prints were included last Friday as convenience since I thought you may need that Scenario also.  The Middle School Scenario No. 1 was not originally reques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L. Coo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5:56:00Z</dcterms:created>
  <dc:creator>Kevin Meyers</dc:creator>
  <dc:description/>
  <cp:keywords/>
  <dc:language>en-US</dc:language>
  <cp:lastModifiedBy>gcooper</cp:lastModifiedBy>
  <cp:lastPrinted>2007-12-18T10:19:00Z</cp:lastPrinted>
  <dcterms:modified xsi:type="dcterms:W3CDTF">2008-06-09T12:39:00Z</dcterms:modified>
  <cp:revision>10</cp:revision>
  <dc:subject/>
  <dc:title>Transmittal Cover</dc:title>
</cp:coreProperties>
</file>